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104.ROM - Projektdaten</w:t>
      </w:r>
    </w:p>
    <w:p>
      <w:pPr>
        <w:pStyle w:val="NurText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9"/>
        <w:gridCol w:w="6657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jekt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OM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rzbeschreibung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Festspielgelände im Römersteinbruch 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rt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St. Margarethen im Burgenland - AT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uftraggeber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 xml:space="preserve">Fürst Esterházy Familienprivatstiftung, 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sterházyplatz 5, 7000 Eisenstadt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ttbewerb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09.2005 – geladener Wettbewerb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lanungsbeginn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2.200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rtigstellung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Bauphase 01: 10.2006-06.2007 / Bauphase 02: 10.2007-05.200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ettogrundfläche / Freifläche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.980 m² / 4.430 m² Freifläche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NF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 2.510 m²)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GF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5.578 m²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batur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13.999 m³)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lanung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Projektsteuerung 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sWirdGut Architektur ZT GmbH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FCP – Fritsch, Chiari und Partner ZT GmbH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itarbeiter Wettbewerb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itarbeiter Projekt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ichael Sohm, Elmir Smajic, Viktoria Volozhynska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areike Kuchenbecker, Sandra Gnigler, Maria Megina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artin Brandt, Moritz Kaiser, Ferdinand Kersten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onderfachleute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frastrukturplanung: Bichler&amp;Kolbe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atik: gmeiner_haferl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GA: HPD Planungsdienst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auphysik: Büro Prause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otechnik: 3P Geotechnik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onsulenten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chtplanung: Klaus Pokorny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üchenplanung: Büro Stria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uchtwegplanung: Büro Düh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odell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AllesWirdGut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otos Modell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etra Schneidhofer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llustrationen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sWirdGut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Fotos 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ertha Hurnau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6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urText"/>
              <w:snapToGrid w:val="false"/>
              <w:ind w:right="166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ontakt</w:t>
            </w:r>
          </w:p>
        </w:tc>
        <w:tc>
          <w:tcPr>
            <w:tcW w:w="6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urText"/>
              <w:ind w:right="1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wig Spiegl  </w:t>
            </w:r>
          </w:p>
        </w:tc>
      </w:tr>
    </w:tbl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675"/>
      </w:tblGrid>
      <w:tr>
        <w:trPr/>
        <w:tc>
          <w:tcPr>
            <w:tcW w:w="297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667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auwerkskosten</w:t>
            </w:r>
          </w:p>
        </w:tc>
        <w:tc>
          <w:tcPr>
            <w:tcW w:w="6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6.900.000 €</w:t>
            </w:r>
          </w:p>
        </w:tc>
      </w:tr>
      <w:tr>
        <w:trPr/>
        <w:tc>
          <w:tcPr>
            <w:tcW w:w="29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aukosten</w:t>
            </w:r>
          </w:p>
        </w:tc>
        <w:tc>
          <w:tcPr>
            <w:tcW w:w="6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7.200.000 €  (ohne Aufschliessung)</w:t>
            </w:r>
          </w:p>
        </w:tc>
      </w:tr>
      <w:tr>
        <w:trPr/>
        <w:tc>
          <w:tcPr>
            <w:tcW w:w="29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rrichtungskosten</w:t>
            </w:r>
          </w:p>
        </w:tc>
        <w:tc>
          <w:tcPr>
            <w:tcW w:w="6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8.300.000 €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Bauwerkskostenkennzahl BWK-K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 BWK x Index I / BG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ndex 2008= 1,00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WK-K</w:t>
      </w:r>
      <w:r>
        <w:rPr>
          <w:rFonts w:cs="Arial" w:ascii="Arial" w:hAnsi="Arial"/>
          <w:sz w:val="20"/>
          <w:szCs w:val="20"/>
        </w:rPr>
        <w:t xml:space="preserve"> = 6,9mio x 1,00/</w:t>
      </w:r>
      <w:r>
        <w:rPr>
          <w:rFonts w:cs="Arial-BoldMT" w:ascii="Arial-BoldMT" w:hAnsi="Arial-BoldMT"/>
          <w:bCs/>
          <w:sz w:val="20"/>
          <w:szCs w:val="20"/>
        </w:rPr>
        <w:t xml:space="preserve"> 5578</w:t>
      </w:r>
      <w:r>
        <w:rPr>
          <w:rFonts w:eastAsia="MS Mincho;ＭＳ 明朝" w:cs="Arial" w:ascii="Arial" w:hAnsi="Arial"/>
        </w:rPr>
        <w:t xml:space="preserve"> </w:t>
      </w:r>
      <w:r>
        <w:rPr>
          <w:rFonts w:cs="Arial-BoldMT" w:ascii="Arial-BoldMT" w:hAnsi="Arial-BoldMT"/>
          <w:bCs/>
          <w:sz w:val="20"/>
          <w:szCs w:val="20"/>
        </w:rPr>
        <w:t>BGF</w:t>
      </w:r>
      <w:r>
        <w:rPr>
          <w:rFonts w:cs="Arial-BoldMT" w:ascii="Arial-BoldMT" w:hAnsi="Arial-BoldMT"/>
          <w:b/>
          <w:bCs/>
          <w:sz w:val="20"/>
          <w:szCs w:val="20"/>
        </w:rPr>
        <w:t>= 1.237 €/m</w:t>
      </w:r>
      <w:r>
        <w:rPr>
          <w:rFonts w:eastAsia="MS Mincho;ＭＳ 明朝" w:cs="Arial" w:ascii="Arial" w:hAnsi="Arial"/>
        </w:rPr>
        <w:t>³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191" w:right="1286" w:gutter="0" w:header="0" w:top="197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kopfadresse">
    <w:name w:val="Briefkopfadresse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09:00Z</dcterms:created>
  <dc:creator>herwig</dc:creator>
  <dc:description/>
  <cp:keywords/>
  <dc:language>en-US</dc:language>
  <cp:lastModifiedBy>userawg12</cp:lastModifiedBy>
  <cp:lastPrinted>2007-09-26T10:10:00Z</cp:lastPrinted>
  <dcterms:modified xsi:type="dcterms:W3CDTF">2016-02-15T16:04:00Z</dcterms:modified>
  <cp:revision>18</cp:revision>
  <dc:subject/>
  <dc:title> </dc:title>
</cp:coreProperties>
</file>